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00"/>
        </w:rPr>
        <w:t xml:space="preserve">Simulado – Física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rFonts w:ascii="Fontrue;Times New Roman" w:hAnsi="Fontrue;Times New Roman" w:cs="Fontrue;Times New Roman"/>
          <w:vertAlign w:val="superscript"/>
        </w:rPr>
      </w:pPr>
      <w:r>
        <w:rPr>
          <w:rFonts w:cs="Fontrue;Times New Roman" w:ascii="Fontrue;Times New Roman" w:hAnsi="Fontrue;Times New Roman"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Um dinamômetro possui suas duas extremidades presas a duas cordas. Duas pessoas puxam as cordas na mesma direção e sentidos opostos, com força de mesma intensidade F=100N. Quanto marcará o dinamômetro?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object w:dxaOrig="467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75pt;margin-top:2.6pt;width:233.95pt;height:1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594230" r:id="rId2"/>
        </w:object>
      </w:r>
      <w:r>
        <w:rPr>
          <w:rFonts w:cs="Fontrue;Times New Roman" w:ascii="Fontrue;Times New Roman" w:hAnsi="Fontrue;Times New Roman"/>
        </w:rPr>
        <w:t>a) 200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0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100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50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400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2. Dois blocos M e N, colocados um sobre o outro, estão se movendo para a direita com velocidade constante, sobre uma superfície horizontal sem atrito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object w:dxaOrig="4679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54.1pt;width:233.95pt;height:157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216828" r:id="rId4"/>
        </w:object>
      </w:r>
      <w:r>
        <w:rPr>
          <w:rFonts w:cs="Fontrue;Times New Roman" w:ascii="Fontrue;Times New Roman" w:hAnsi="Fontrue;Times New Roman"/>
        </w:rPr>
        <w:t>Desprezando-se a resistência do ar, o diagrama que melhor representa as forças que atuam sobre o corpo M é</w:t>
        <w:br/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3. Assinale a alternativa que apresenta o enunciado da Lei da Inércia, também conhecida como Primeira Lei de Newton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Qualquer planeta gira em torno do Sol descrevendo uma órbita elíptica, da qual o Sol ocupa um dos focos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Dois corpos quaisquer se atraem com uma força proporcional ao produto de suas massas e inversamente proporcional ao quadrado da distância entre eles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Quando um corpo exerce uma força sobre outro, este reage sobre o primeiro com uma força de mesma intensidade e direção, mas de sentido contrário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A aceleração que um corpo adquire é diretamente proporcional à resultante das forças que nele atuam, e tem mesma direção e sentido dessa resultante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Todo corpo continua em seu estado de repouso ou de movimento uniforme em uma linha reta, a menos que sobre ele estejam agindo forças com resultante não nula.</w:t>
        <w:br/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4. Um pêndulo simples no interior de um avião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tem a extremidade superior do fio fixa no teto. Quando o avião está parado o pêndulo fica na posição vertical. Durante a corrida para a decolagem a aceleração a do avião foi constante e o pêndulo fez um ângulo š com a vertical. Sendo g a aceleração da gravidade, a relação entre a, š e g é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g£= (1-sec£š)a£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g£= (a£+g£)sen£š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a = g tg š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a = g sen š cos š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g£= a£sen£š + g£cos£š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5. Suponha que o elétron em um átomo de hidrogênio se movimenta em torno do próton em uma órbita circular de raio R. Sendo m a massa do elétron e q o módulo da carga de ambos, elétron e próton, conclui-se que o módulo da velocidade do elétron é proporcional a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q Ë(R/m)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q/ Ë(mR)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q/m (ËR)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qR/ Ë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q£R/ Ëm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3:54:00Z</dcterms:created>
  <dc:creator>Alexandre Brotto</dc:creator>
  <dc:description/>
  <dc:language>en-US</dc:language>
  <cp:lastModifiedBy>Alexandre Brotto</cp:lastModifiedBy>
  <dcterms:modified xsi:type="dcterms:W3CDTF">2000-02-04T14:39:00Z</dcterms:modified>
  <cp:revision>3</cp:revision>
  <dc:subject/>
  <dc:title/>
</cp:coreProperties>
</file>